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e-NAV 1 / 6 / 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RMS OF REFERENCE</w:t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R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u w:val="single"/>
        </w:rPr>
        <w:t>THE IMO CORRESPONDENCE GROUP ON e-NAVIGATION</w:t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</w:rPr>
        <w:t>Set up by NAV 52 (July 2006)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Correspondence Group should consider, provide comments and make recommendations on the followin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definition and scope of the concept of e-navigation in terms of its purpose, components and limitations to produce a system architecture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identification of the key issues and priorities that will have to be addressed in a strategic vision and a policy framework on e-navigation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identification of both benefits of and obstacles that may arise in the further development of such a strategic vision and policy framework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identification of the roles of the Organization, its Member States, other bodies and industry in the further development of such a strategic vision and policy framework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he formulation of a work programme for the further development of such a strategic vision and policy framework, including an outline migration plan and recommendations on the roles of the NAV and COMSAR Sub-Committees and the input of other parties concerned;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he Correspondence Group has been asked to submit a document to COMSAR 11 raising specific questions that should be addressed by COMSAR and prepare a comprehensive report for submission to NAV 5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IALA </w:t>
      </w:r>
      <w:r>
        <w:rPr/>
        <w:t>working d</w:t>
      </w:r>
      <w:r>
        <w:rPr>
          <w:sz w:val="24"/>
          <w:szCs w:val="24"/>
        </w:rPr>
        <w:t>efinition</w:t>
      </w:r>
      <w:r>
        <w:rPr/>
        <w:t xml:space="preserve"> of e-navig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ALA has developed a working definition for e-navigation.  This is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-navigation is the collection, integration and display of maritime information onboard and ashore by electronic means to enhance berth-to berth navigation and related services, safety and security and protection of the marine environ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0:50:00Z</dcterms:created>
  <dc:creator> </dc:creator>
  <dc:description/>
  <cp:keywords/>
  <dc:language>en-US</dc:language>
  <cp:lastModifiedBy> </cp:lastModifiedBy>
  <dcterms:modified xsi:type="dcterms:W3CDTF">2006-08-11T12:59:00Z</dcterms:modified>
  <cp:revision>3</cp:revision>
  <dc:subject/>
  <dc:title>e-NAV 1 / 6 / 2</dc:title>
</cp:coreProperties>
</file>